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H MUÏC XE MAÙY CHUYEÂN DUØNG PHAÛI CAÁP ÑAÊNG KYÙ, BIEÅN SOÁ VAØ KIEÅM TRA AN TOAØN KYÕ THUAÄT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HI THAM GIA GIAO THOÂNG ÑÖÔØNG BOÄ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Xe maùy thi coâng</w:t>
      </w:r>
    </w:p>
    <w:p>
      <w:pPr>
        <w:pStyle w:val="Normal"/>
        <w:ind w:firstLine="600"/>
        <w:jc w:val="both"/>
        <w:rPr/>
      </w:pPr>
      <w:r>
        <w:rPr>
          <w:rFonts w:eastAsia="VNI-Times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 Maùy laøm ñaá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ñaøo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ñaøo baùnh loáp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ñaøo baùnh xích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ñaøo baùnh hoãn hôïp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uûi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uûi baùnh loáp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uûi baùnh xí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caïp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sa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lu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lu baùnh loáp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lu baùnh theùp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Maùy lu baùnh hoãn hôïp;</w:t>
      </w:r>
    </w:p>
    <w:p>
      <w:pPr>
        <w:pStyle w:val="Normal"/>
        <w:ind w:left="360" w:firstLine="360"/>
        <w:jc w:val="both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 Maùy thi coâng maët ñöôø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raûi vaät lieäu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thi coâng maët ñöôøng caáp phoá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thi coâng maët ñöôøng beâ toâng xi maêng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troän beâ toâng aùt phan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töôùi nhöïa ñöôøng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rFonts w:eastAsia="VNI-Times"/>
          <w:sz w:val="28"/>
          <w:szCs w:val="28"/>
        </w:rPr>
        <w:t xml:space="preserve"> </w:t>
      </w:r>
      <w:r>
        <w:rPr>
          <w:sz w:val="28"/>
          <w:szCs w:val="28"/>
        </w:rPr>
        <w:t xml:space="preserve">Maùy veä sinh maët ñöôøng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duy tu, söûa chöõa ñöôøng boä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Maùy thi coâng neàn moù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ñoùng coï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khoan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thi coâng neàn moùng khaùc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Caùc loaïi maùy ñaët oáng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. Caùc loaïi maùy laøm ñaù.</w:t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6. </w:t>
      </w:r>
      <w:r>
        <w:rPr>
          <w:sz w:val="28"/>
          <w:szCs w:val="28"/>
        </w:rPr>
        <w:t>Caùc loaïi maùy thi coâng töï haønh khaùc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e maùy xeáp dôõ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 Maùy xuùc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xuùc baùnh loáp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xuùc baùnh xích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xuùc baùnh hoãn hôïp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Maùy xuùc uûi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 Caùc loaïi xe naâng haøng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. Caàn truïc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Caàn truïc baùnh loáp (tröø caàn truïc laép treân oâ toâ saùt x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Caàn truïc baùnh xích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. Caùc loaïi maùy xeáp dôõ chuyeân duøng khaùc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e maùy chuyeân duøng noâng nghieäp, laâm nghieäp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 Maùy keùo chuyeân duøng baùnh loáp.</w:t>
      </w:r>
    </w:p>
    <w:p>
      <w:pPr>
        <w:pStyle w:val="Normal"/>
        <w:ind w:left="360" w:firstLine="360"/>
        <w:jc w:val="both"/>
        <w:rPr/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2</w:t>
      </w:r>
      <w:r>
        <w:rPr/>
        <w:t>. Maùy keùo chuyeân duøng baùnh xích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+"/>
      <w:lvlJc w:val="left"/>
      <w:pPr>
        <w:tabs>
          <w:tab w:val="num" w:pos="2880"/>
        </w:tabs>
        <w:ind w:left="288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VNI-Times" w:hAnsi="VNI-Times" w:cs="VNI-Time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NI-Times" w:hAnsi="VNI-Times" w:cs="VNI-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NI-Times" w:hAnsi="VNI-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0:52:00Z</dcterms:created>
  <dc:creator>KHOA QLKT</dc:creator>
  <dc:description/>
  <cp:keywords/>
  <dc:language>en-US</dc:language>
  <cp:lastModifiedBy>Tuan Linh 35D</cp:lastModifiedBy>
  <dcterms:modified xsi:type="dcterms:W3CDTF">2008-12-08T04:01:00Z</dcterms:modified>
  <cp:revision>8</cp:revision>
  <dc:subject/>
  <dc:title>DANH MUÏC XE MAÙY CHUYEÂN DUØNG PHAÛI CAÁP ÑAÊNG KYÙ, BIEÅN SOÁ VAØ KIEÅM TRA AN TOAØN KYÕ THUAÄT</dc:title>
</cp:coreProperties>
</file>